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79" w:before="9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</w:t>
      </w:r>
    </w:p>
    <w:p>
      <w:pPr>
        <w:pStyle w:val="Normal"/>
        <w:suppressAutoHyphens w:val="false"/>
        <w:spacing w:lineRule="atLeast" w:line="160" w:before="120" w:after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niżej wymienione osoby będą uczestniczyć w wykonywaniu przedmiotu zamówienia </w:t>
        <w:br/>
        <w:t xml:space="preserve">i posiadają wymagane wykształcenie i doświadczenie zawodowe oraz oświadczam(y) o wypełnieniu obowiązku w zakresie działalności związanej z wychowaniem, edukacją, wypoczynkiem, leczeniem małoletnich lub z opieką nad nimi, określonych w ustawie z dnia 13 maja 2016 roku o przeciwdziałaniu zagrożeniom przestępczością na tle seksualnym (t.j. Dz.U. z 2023 r., poz. 31, 181 oraz z 2022 r. poz. 2600 ze zm.), w tym obowiązku uzyskania informacji, czy dane osób dopuszczonych do ww. działalności są </w:t>
        <w:br/>
        <w:t xml:space="preserve">zamieszczone w Rejestrze Sprawców Przestępstw na Tle Seksualnym (RSTPS) z dostępem ograniczonym w Rejestrze osób, w stosunku do których Państwowa Komisja do spraw wyjaśniania przypadków czynności skierowanych przeciwko wolności seksualnej i obyczajności wobec małoletniego poniżej lat 15 wydała postanowienie o wpisie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w Rejestrze, zgodnie z art. 21 przedmiotowej ustawy.</w:t>
      </w:r>
    </w:p>
    <w:p>
      <w:pPr>
        <w:pStyle w:val="Normal"/>
        <w:suppressAutoHyphens w:val="false"/>
        <w:spacing w:lineRule="atLeast" w:line="160" w:before="120" w:after="1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rPr>
          <w:rFonts w:ascii="Arial" w:hAnsi="Arial" w:cs="Arial"/>
          <w:vanish/>
          <w:color w:val="000000"/>
          <w:sz w:val="20"/>
          <w:szCs w:val="20"/>
        </w:rPr>
      </w:pPr>
      <w:r>
        <w:rPr>
          <w:rFonts w:cs="Arial" w:ascii="Arial" w:hAnsi="Arial"/>
          <w:vanish/>
          <w:color w:val="000000"/>
          <w:sz w:val="20"/>
          <w:szCs w:val="2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>
          <w:trHeight w:val="141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Zakres wykonywanych czyn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acje na temat kwalifikacji </w:t>
              <w:br/>
              <w:t>zawodowych, uprawnień, doświadcz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Dostępność  własna </w:t>
            </w:r>
          </w:p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(podać rodzaj umowy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98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any do dyspozycji przez inny podmiot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odmio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*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>
          <w:trHeight w:val="5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>i ppoż, udzielania pierwszej pomocy przedmedycznej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>
          <w:trHeight w:val="228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 xml:space="preserve">i ppoż, udzielania pierwszej pomocy przedmedycznej;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>
          <w:trHeight w:val="22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 xml:space="preserve">i ppoż, udzielania pierwszej pomocy przedmedycznej;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>i ppoż, udzielania pierwszej pomocy przedmedycznej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>i ppoż, udzielania pierwszej pomocy przedmedycznej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5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>i ppoż, udzielania pierwszej pomocy przedmedycznej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592"/>
        <w:gridCol w:w="1636"/>
        <w:gridCol w:w="3402"/>
        <w:gridCol w:w="1377"/>
        <w:gridCol w:w="145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IEROW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uprawnienia, których obowiązek posiadania nakłada ustawa Prawo o ruchu drogowym - prawo jazdy min. kat. B lub D1/D oraz posiada co najmniej 2 letnie doświadczenie </w:t>
              <w:br/>
              <w:t xml:space="preserve">w kierowaniu pojazdem (z przewozem osób); </w:t>
              <w:br/>
              <w:t xml:space="preserve">a także aktualne orzeczenie lekarskie oraz orzeczenie psychologiczne o istnieniu lub braku przeciwwskazań do kierowania pojazdem, przeszkolenie w zakresie przepisów BHP </w:t>
              <w:br/>
              <w:t>i ppoż, udzielania pierwszej pomocy przedmedycznej;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1841"/>
        <w:gridCol w:w="1366"/>
        <w:gridCol w:w="3328"/>
        <w:gridCol w:w="1571"/>
        <w:gridCol w:w="1436"/>
        <w:gridCol w:w="1403"/>
      </w:tblGrid>
      <w:tr>
        <w:trPr>
          <w:trHeight w:val="9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Zakres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ykonywanych czynnośc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e na temat kwalifikacji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wodowych, uprawnień, doświadczeni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dokumentowany okres zatrudnienia opiekuna, </w:t>
              <w:br/>
              <w:t>w miesiącac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ostępność własna</w:t>
            </w:r>
          </w:p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en-US"/>
              </w:rPr>
              <w:t>(podać rodzaj umowy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dany do dyspozycji przez inny podmiot (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podmiot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 *</w:t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16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1830"/>
        <w:gridCol w:w="1417"/>
        <w:gridCol w:w="3261"/>
        <w:gridCol w:w="1559"/>
        <w:gridCol w:w="1417"/>
        <w:gridCol w:w="1437"/>
      </w:tblGrid>
      <w:tr>
        <w:trPr>
          <w:trHeight w:val="102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 xml:space="preserve">w opiece nad osobami niepełnosprawnymi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rPr/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198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OPIEKU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siada przeszkolenie w zakresie udzielania pierwszej pomocy przedmedycznej oraz co najmniej 6-miesięczne doświadczenie </w:t>
              <w:br/>
              <w:t>w opiece nad osobami niepełnosprawnymi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198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: dokument potwierdzający, że wykonawca spełnia warunki udziału w postępowaniu oraz nie podlega wykluczeniu (aktualny na dzień złożenia) zobowiązany będzie złożyć na wezwanie Zamawiającego wykonawca, którego oferta zostanie najwyżej oceniona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, dn. ............................ </w:t>
        <w:tab/>
        <w:tab/>
        <w:tab/>
        <w:t xml:space="preserve">   ....................................................................</w:t>
      </w:r>
    </w:p>
    <w:p>
      <w:pPr>
        <w:pStyle w:val="Normal"/>
        <w:suppressAutoHyphens w:val="false"/>
        <w:spacing w:lineRule="auto" w:line="312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</w:t>
      </w:r>
      <w:r>
        <w:rPr>
          <w:rFonts w:cs="Arial" w:ascii="Arial" w:hAnsi="Arial"/>
          <w:i/>
          <w:iCs/>
          <w:color w:val="000000"/>
          <w:sz w:val="16"/>
          <w:szCs w:val="16"/>
        </w:rPr>
        <w:t>podpis Wykonawcy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Lucida Grande CE">
    <w:altName w:val="Segoe UI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22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ind w:right="122" w:hanging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widowControl w:val="false"/>
      <w:jc w:val="right"/>
      <w:rPr>
        <w:rFonts w:ascii="Arial" w:hAnsi="Arial" w:cs="Arial"/>
        <w:i/>
        <w:i/>
        <w:sz w:val="20"/>
        <w:szCs w:val="20"/>
        <w:u w:val="single"/>
      </w:rPr>
    </w:pPr>
    <w:r>
      <w:rPr>
        <w:rFonts w:cs="Arial" w:ascii="Arial" w:hAnsi="Arial"/>
        <w:i/>
        <w:sz w:val="20"/>
        <w:szCs w:val="20"/>
        <w:u w:val="single"/>
      </w:rPr>
      <w:t>Załącznik nr 4 do SWZ</w:t>
    </w:r>
  </w:p>
  <w:p>
    <w:pPr>
      <w:pStyle w:val="Normal"/>
      <w:ind w:right="122" w:hanging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(DOKUMENT SKŁADANY WRAZ Z OFERTĄ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qFormat/>
    <w:rPr>
      <w:rFonts w:ascii="Lucida Grande CE;Segoe UI" w:hAnsi="Lucida Grande CE;Segoe UI" w:cs="Lucida Grande CE;Segoe UI"/>
      <w:sz w:val="18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cs="Times New Roman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18:00Z</dcterms:created>
  <dc:creator>RMK</dc:creator>
  <dc:description/>
  <cp:keywords/>
  <dc:language>en-US</dc:language>
  <cp:lastModifiedBy>HP Pavilion</cp:lastModifiedBy>
  <dcterms:modified xsi:type="dcterms:W3CDTF">2025-11-25T19:18:00Z</dcterms:modified>
  <cp:revision>2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